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before="0" w:after="240"/>
        <w:jc w:val="center"/>
        <w:outlineLvl w:val="2"/>
        <w:rPr>
          <w:rFonts w:ascii="Times New Roman" w:hAnsi="Times New Roman" w:eastAsia="Times New Roman" w:cs="Times New Roman"/>
          <w:b/>
          <w:b/>
          <w:color w:val="000000"/>
          <w:spacing w:val="8"/>
          <w:sz w:val="36"/>
          <w:szCs w:val="24"/>
          <w:lang w:val="en-US" w:eastAsia="ru-RU"/>
        </w:rPr>
      </w:pPr>
      <w:bookmarkStart w:id="0" w:name="_GoBack"/>
      <w:r>
        <w:rPr>
          <w:rFonts w:eastAsia="Times New Roman" w:cs="Times New Roman" w:ascii="Times New Roman" w:hAnsi="Times New Roman"/>
          <w:b/>
          <w:color w:val="000000"/>
          <w:spacing w:val="8"/>
          <w:sz w:val="36"/>
          <w:szCs w:val="24"/>
          <w:lang w:eastAsia="ru-RU"/>
        </w:rPr>
        <w:t>Президентнинг китоб мутолааси ва китобхонлик маданиятини оширишга қаратилган фармойиши эълон қилинди</w:t>
      </w:r>
      <w:r>
        <w:rPr>
          <w:rFonts w:eastAsia="Times New Roman" w:cs="Times New Roman" w:ascii="Times New Roman" w:hAnsi="Times New Roman"/>
          <w:b/>
          <w:color w:val="000000"/>
          <w:spacing w:val="8"/>
          <w:sz w:val="36"/>
          <w:szCs w:val="24"/>
          <w:lang w:val="en-US" w:eastAsia="ru-RU"/>
        </w:rPr>
        <w:t>.</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Ўзбекистон Республикаси Президенти Шавкат Мирзиёев 2017 йилнинг 12 январь куни </w:t>
      </w:r>
      <w:r>
        <w:rPr>
          <w:rFonts w:eastAsia="Times New Roman" w:cs="Times New Roman" w:ascii="Times New Roman" w:hAnsi="Times New Roman"/>
          <w:b/>
          <w:bCs/>
          <w:color w:val="000000"/>
          <w:spacing w:val="8"/>
          <w:sz w:val="32"/>
          <w:szCs w:val="24"/>
          <w:lang w:eastAsia="ru-RU"/>
        </w:rPr>
        <w:t>“Китоб маҳсулотларини чоп этиш ва тарқатиш тизимини ривожлантириш, китоб мутолааси ва китобхонлик маданиятини ошириш ҳамда тарғибот қилиш бўйича комиссия тузиш тўғрисида”</w:t>
      </w:r>
      <w:r>
        <w:rPr>
          <w:rFonts w:eastAsia="Times New Roman" w:cs="Times New Roman" w:ascii="Times New Roman" w:hAnsi="Times New Roman"/>
          <w:color w:val="000000"/>
          <w:spacing w:val="8"/>
          <w:sz w:val="32"/>
          <w:szCs w:val="24"/>
          <w:lang w:eastAsia="ru-RU"/>
        </w:rPr>
        <w:t> фармойиш берди.  </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Матбуот, ноширлик ва ахборот соҳасида тегишли ҳуқуқий асос яратилган бўлиб, 10 дан ортиқ қонун ва 30 дан ортиқ қонуности ҳужжати қабул қилинган. 1 677 та матбаа корхонаси, 118 та нашриёт давлат рўйхатига олинган. Замонавий технологиялар билан жиҳозланган Алишер Навоий номидаги Ўзбекистон Миллий кутубхонаси, 14 та вилоят ахборот-кутубхона маркази, туман марказлари ва шаҳарлардаги таълим муассасаларида 200 га яқин ахборот-ресурс маркази томонидан аҳолига ахборот-кутубхона хизматлари ҳамда “Китоб олами”, “Шарқ зиёкори” ва “Ўздавкитобсавдотаъминоти” мажмуалари томонидан китоб савдоси хизмати кўрсатиш йўлга қўйилган.</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Ёзувчилар уюшмаси ҳузурида ташкил этилган “Ижод” жамоат фонди томонидан ёзувчи ва шоирлар, айниқса, ёш ижодкорларнинг биринчи китоблари кўп минг нусхада нашр этилмоқда. Шу билан бирга, ушбу муҳим соҳа ривожи билан боғлиқ аҳоли, хусусан, ёшлар ўртасида китоб мутолааси ва китобхонлик маданиятини оширишда бир қатор муаммолар мавжудлигини қайд этиш лозим.</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Аввало, бадиий, маърифий, илмий-оммабоп, тарбиявий, ёшларнинг интеллектуал салоҳиятини оширишга қаратилган адабиётларни чоп этиш, улар билан таълим муассасаларини таъминлаш, миллий ва жаҳон адабиёти намояндаларининг етук асарларини саралаш, таржима қилиш ишлари пухта ўйланган тизим асосида ташкил этилмаган. Чоп этиладиган китобларни нашриётлардан ҳудудларга арзон нархларда етказиш, онлайн буюртма бериш ва манзилга етказиш тизими суст ривожланган, шунингдек, аҳолига хизмат кўрсатишда электрон китоб шаклларидан кенг фойдаланиш яхши йўлга қўйилмаган.</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Ушбу соҳадаги мавжуд камчиликларни бартараф этиш, аҳолининг китобхонлик маданиятини юксалтириш бўйича тегишли таклифларни тайёрлаш мақсадида:</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1. Китоб маҳсулотларини чоп этиш ва тарқатиш тизимини ривожлантириш, китоб мутолааси ва китобхонлик маданиятини ошириш ҳамда тарғибот қилиш бўйича комплекс чора-тадбирлар дастурини ишлаб чиқиш бўйича ишчи гуруҳ ва кичик ишчи гуруҳлар таркиби иловага мувофиқ тасдиқлансин.</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2. Ишчи гуруҳ (А.Арипов)га бир ой муддатда соҳа мутахассислари ва экспертларини кенг жалб қилган ҳолда, илғор хорижий тажрибаларни инобатга олиб, қуйидаги масалаларни атрофлича ўрганиш ва чуқур таҳлил қилиш асосида тегишли таклифларни ишлаб чиқиш топширилсин:</w:t>
      </w:r>
    </w:p>
    <w:p>
      <w:pPr>
        <w:pStyle w:val="Normal"/>
        <w:numPr>
          <w:ilvl w:val="0"/>
          <w:numId w:val="1"/>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аҳоли, айниқса, ёшлар орасида бадиий жиҳатдан юксак, интеллектуал савияни ўстиришга хизмат қиладиган китобларга бўлган талабни ўрганиш, шу жумладан, ижтимоий сўровлар орқали аниқлаш, нашриётлар томонидан чиқариладиган бадиий, маърифий, ёшларнинг дунёқарашини кенгайтиришга доир адабиётларнинг (шу жумладан, электрон шаклда) умумий буюртма рўйхатини шакллантириш тизимининг ҳолати;</w:t>
      </w:r>
    </w:p>
    <w:p>
      <w:pPr>
        <w:pStyle w:val="Normal"/>
        <w:numPr>
          <w:ilvl w:val="0"/>
          <w:numId w:val="2"/>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китобларни чоп этиш ҳамда аҳолига етказиб беришни ўз ичига олган бошқарув тизимининг, шунингдек, жаҳон адабиётининг энг сара намуналарини ўзбек тилига ва ўзбек адабиётининг энг яхши асарларини чет тилларига таржима қилиш ишларининг танқидий таҳлили;</w:t>
      </w:r>
    </w:p>
    <w:p>
      <w:pPr>
        <w:pStyle w:val="Normal"/>
        <w:numPr>
          <w:ilvl w:val="0"/>
          <w:numId w:val="3"/>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ноширлар ва адибларни молиявий рағбатлантириш, болалар адабиётига ихтисослашган нашриётларга молиявий имтиёзлар бериш ва моддий қўллаб-қувватлаш тизимини шакллантириш, матбаа корхоналари ва нашриётларга китоб ишлаб чиқариш учун сифатли қоғоз ва матбаа хомашёларини четдан харид қилиш тартибини такомиллаштириш;</w:t>
      </w:r>
    </w:p>
    <w:p>
      <w:pPr>
        <w:pStyle w:val="Normal"/>
        <w:numPr>
          <w:ilvl w:val="0"/>
          <w:numId w:val="4"/>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китоб тарқатиш тизимини янада ривожлантириш ва аҳолининг кенг қатламини қамраб олиш, китоб маҳсулотларининг нархини шакллантириш ва сотиш бўйича аниқ механизмларни ишлаб чиқиш;</w:t>
      </w:r>
    </w:p>
    <w:p>
      <w:pPr>
        <w:pStyle w:val="Normal"/>
        <w:numPr>
          <w:ilvl w:val="0"/>
          <w:numId w:val="5"/>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ихтисослашган китоб дўконлари учун вилоят, туман марказлари ва шаҳарларда ҳамда қишлоқларда аҳоли гавжум ва қулай ҳудудлардан жой ажратиш ёки ижарага бериш масалаларини қайта кўриб чиқиш, сотув айланмасида китоб улушининг ҳажми 70 фоиздан кўп бўлган тадбиркорлик субъектларини алоҳида статистик ҳисобга олиш ва уларга тегишли солиқ имтиёзлари қўллаш;</w:t>
      </w:r>
    </w:p>
    <w:p>
      <w:pPr>
        <w:pStyle w:val="Normal"/>
        <w:numPr>
          <w:ilvl w:val="0"/>
          <w:numId w:val="6"/>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мавжуд ахборот-кутубхона муассасалари аҳолининг кенг қатламларига хизмат кўрсатиши зарурлигидан келиб чиқиб, уларнинг вилоятлар, шаҳарлар ва туманлар бўйича жойлашиш ва бўйсуниш тартибини қайта кўриб чиқиш, фаолияти ҳамда ўзаро ҳамкорлигини такомиллаштириш;</w:t>
      </w:r>
    </w:p>
    <w:p>
      <w:pPr>
        <w:pStyle w:val="Normal"/>
        <w:numPr>
          <w:ilvl w:val="0"/>
          <w:numId w:val="7"/>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ахборот-кутубхона муассасаларининг, айниқса, таълим соҳасидаги ахборот-ресурс марказлари фондларини шакллантиришда ўқув адабиётлари билан бир қаторда бадиий, маърифий, илмий-оммабоп адабиётлар рўйхатини ҳамда уларни харид қилиш бўйича харажатлар сметасини қайта кўриб чиқиш;</w:t>
      </w:r>
    </w:p>
    <w:p>
      <w:pPr>
        <w:pStyle w:val="Normal"/>
        <w:numPr>
          <w:ilvl w:val="0"/>
          <w:numId w:val="8"/>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чоп этилаётган китобларни аҳоли ўртасида оммавий ахборот воситалари, жумладан, “Маданият ва маърифат” телеканали орқали тарғиб қилиш, таълим муассасалари, кутубхоналар, маҳаллаларда китоб муаллифлари билан ижодий учрашувларни тизимли равишда ташкил этиш ҳамда таълим муассасалари, айниқса, мактабгача ва бошланғич таълимда ўқиш маданияти ва мутолаа кўникмаларини шакллантириш;</w:t>
      </w:r>
    </w:p>
    <w:p>
      <w:pPr>
        <w:pStyle w:val="Normal"/>
        <w:numPr>
          <w:ilvl w:val="0"/>
          <w:numId w:val="9"/>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таълим муассасаларида синфдан ташқари ўқиш учун тавсия этилган ўзбек ва чет эл адибларининг мумтоз ва замонавий асарларини танлаб, хрестоматия адабиётлари рўйхатларини қайта кўриб чиқиш ва ўқув жараёнига мутолаа этилган асарлар асосида иншо ёзиш тизимини жорий этиш, адабиёт тўгараклари фаолиятини моддий қўллаб-қувватлаш тизимини қайта қўриб чиқиш;</w:t>
      </w:r>
    </w:p>
    <w:p>
      <w:pPr>
        <w:pStyle w:val="Normal"/>
        <w:numPr>
          <w:ilvl w:val="0"/>
          <w:numId w:val="10"/>
        </w:numPr>
        <w:shd w:val="clear" w:color="auto" w:fill="FFFFFF"/>
        <w:spacing w:beforeAutospacing="1" w:afterAutospacing="1"/>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ҳудудларда ёзувчи-шоирлар иштирокида китоб байрами ва ярмаркаларини ташкил этиш, аҳоли ўртасида бадиий жиҳатдан юксак миллий ва жаҳон мумтоз адабиётлари намуналарини тарғиб қилиш, китобхонлар, босма ва электрон китоб ишлаб чиқарувчилар, китоб сотувчилар ҳамда кутубхоначи ва тарғиботчилар орасида танловлар (“Йилнинг энг яхши китоби”, “Энг яхши китобхон оила”, “Йилнинг энг яхши болалар китоби”, “Йилнинг энг яхши аудио китоби”, “Йилнинг энг яхши электрон китоби” каби) ўтказиш тизимини такомиллаштириш.</w:t>
      </w:r>
    </w:p>
    <w:p>
      <w:pPr>
        <w:pStyle w:val="Normal"/>
        <w:shd w:val="clear" w:color="auto" w:fill="FFFFFF"/>
        <w:spacing w:before="0" w:after="300"/>
        <w:jc w:val="both"/>
        <w:rPr>
          <w:rFonts w:ascii="Times New Roman" w:hAnsi="Times New Roman" w:eastAsia="Times New Roman" w:cs="Times New Roman"/>
          <w:color w:val="000000"/>
          <w:spacing w:val="8"/>
          <w:sz w:val="32"/>
          <w:szCs w:val="24"/>
          <w:lang w:eastAsia="ru-RU"/>
        </w:rPr>
      </w:pPr>
      <w:r>
        <w:rPr>
          <w:rFonts w:eastAsia="Times New Roman" w:cs="Times New Roman" w:ascii="Times New Roman" w:hAnsi="Times New Roman"/>
          <w:color w:val="000000"/>
          <w:spacing w:val="8"/>
          <w:sz w:val="32"/>
          <w:szCs w:val="24"/>
          <w:lang w:eastAsia="ru-RU"/>
        </w:rPr>
        <w:t>3. Ишчи гуруҳ (А.Арипов) икки ой муддатда мутасадди вазирликлар, идоралар ва бошқа ташкилотлар билан биргаликда китоб маҳсулотларини чоп этиш ва тарқатиш тизимини такомиллаштириш, матбуот ва ахборот ҳамда ахборот-кутубхона фаолияти соҳасидаги ягона давлат сиёсатини юритувчи ваколатли давлат органини белгилаш, молиявий қўллаб-қувватлаш механизмини ривожлантиришни инобатга олган ҳолда тегишли комплекс чора-тадбирлар дастурини ишлаб чиқсин ва тасдиқлаш учун киритсин.</w:t>
      </w:r>
    </w:p>
    <w:p>
      <w:pPr>
        <w:pStyle w:val="Normal"/>
        <w:shd w:val="clear" w:color="auto" w:fill="FFFFFF"/>
        <w:spacing w:before="0" w:after="300"/>
        <w:jc w:val="both"/>
        <w:rPr>
          <w:rFonts w:ascii="Times New Roman" w:hAnsi="Times New Roman" w:cs="Times New Roman"/>
          <w:sz w:val="32"/>
          <w:szCs w:val="24"/>
        </w:rPr>
      </w:pPr>
      <w:bookmarkStart w:id="1" w:name="_GoBack"/>
      <w:r>
        <w:rPr>
          <w:rFonts w:eastAsia="Times New Roman" w:cs="Times New Roman" w:ascii="Times New Roman" w:hAnsi="Times New Roman"/>
          <w:color w:val="000000"/>
          <w:spacing w:val="8"/>
          <w:sz w:val="32"/>
          <w:szCs w:val="24"/>
          <w:lang w:eastAsia="ru-RU"/>
        </w:rPr>
        <w:t>4. Мазкур фармойишнинг бажарилишини назорат қилиш Ўзбекистон Республикаси Бош вазири А.Н.Арипов зиммасига юклансин.</w:t>
      </w:r>
      <w:bookmarkEnd w:id="1"/>
    </w:p>
    <w:sectPr>
      <w:type w:val="nextPage"/>
      <w:pgSz w:w="11906" w:h="16838"/>
      <w:pgMar w:left="993" w:right="991"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7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link w:val="3"/>
    <w:uiPriority w:val="9"/>
    <w:qFormat/>
    <w:rsid w:val="00144b97"/>
    <w:pPr>
      <w:spacing w:lineRule="auto" w:line="240" w:beforeAutospacing="1" w:afterAutospacing="1"/>
      <w:outlineLvl w:val="2"/>
    </w:pPr>
    <w:rPr>
      <w:rFonts w:ascii="Times New Roman" w:hAnsi="Times New Roman" w:eastAsia="Times New Roman" w:cs="Times New Roman"/>
      <w:b/>
      <w:bCs/>
      <w:sz w:val="27"/>
      <w:szCs w:val="27"/>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
    <w:qFormat/>
    <w:rsid w:val="00144b97"/>
    <w:rPr>
      <w:rFonts w:ascii="Times New Roman" w:hAnsi="Times New Roman" w:eastAsia="Times New Roman" w:cs="Times New Roman"/>
      <w:b/>
      <w:bCs/>
      <w:sz w:val="27"/>
      <w:szCs w:val="27"/>
      <w:lang w:eastAsia="ru-RU"/>
    </w:rPr>
  </w:style>
  <w:style w:type="character" w:styleId="InternetLink">
    <w:name w:val="Hyperlink"/>
    <w:basedOn w:val="DefaultParagraphFont"/>
    <w:uiPriority w:val="99"/>
    <w:semiHidden/>
    <w:unhideWhenUsed/>
    <w:rsid w:val="00144b97"/>
    <w:rPr>
      <w:color w:val="0000FF"/>
      <w:u w:val="single"/>
    </w:rPr>
  </w:style>
  <w:style w:type="character" w:styleId="Appleconvertedspace" w:customStyle="1">
    <w:name w:val="apple-converted-space"/>
    <w:basedOn w:val="DefaultParagraphFont"/>
    <w:qFormat/>
    <w:rsid w:val="00144b97"/>
    <w:rPr/>
  </w:style>
  <w:style w:type="character" w:styleId="1" w:customStyle="1">
    <w:name w:val="Дата1"/>
    <w:basedOn w:val="DefaultParagraphFont"/>
    <w:qFormat/>
    <w:rsid w:val="00144b97"/>
    <w:rPr/>
  </w:style>
  <w:style w:type="character" w:styleId="Viewed" w:customStyle="1">
    <w:name w:val="viewed"/>
    <w:basedOn w:val="DefaultParagraphFont"/>
    <w:qFormat/>
    <w:rsid w:val="00144b97"/>
    <w:rPr/>
  </w:style>
  <w:style w:type="character" w:styleId="Strong">
    <w:name w:val="Strong"/>
    <w:basedOn w:val="DefaultParagraphFont"/>
    <w:uiPriority w:val="22"/>
    <w:qFormat/>
    <w:rsid w:val="00144b97"/>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44b97"/>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953</Words>
  <Characters>5438</Characters>
  <CharactersWithSpaces>6379</CharactersWithSpaces>
  <Paragraphs>12</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9:14:00Z</dcterms:created>
  <dc:creator>User</dc:creator>
  <dc:description/>
  <dc:language>en-US</dc:language>
  <cp:lastModifiedBy>VARM</cp:lastModifiedBy>
  <dcterms:modified xsi:type="dcterms:W3CDTF">2018-03-26T0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